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800080"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color w:val="800080"/>
          <w:sz w:val="32"/>
          <w:szCs w:val="32"/>
        </w:rPr>
        <w:t xml:space="preserve">              </w:t>
      </w:r>
      <w:r>
        <w:rPr>
          <w:rFonts w:eastAsia="Courier New" w:cs="Courier New" w:ascii="Courier New" w:hAnsi="Courier New"/>
          <w:b/>
          <w:bCs/>
          <w:color w:val="800080"/>
          <w:sz w:val="32"/>
          <w:szCs w:val="32"/>
        </w:rPr>
        <w:t>Read This First!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800080"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color w:val="800080"/>
          <w:sz w:val="32"/>
          <w:szCs w:val="32"/>
        </w:rPr>
        <w:t xml:space="preserve">-=-=-=- £åÐ¥Hâwkë ver 4e by Deltree -=-=-=-=-                      </w:t>
      </w:r>
      <w:r>
        <w:rPr>
          <w:rFonts w:eastAsia="Courier New" w:cs="Courier New" w:ascii="Courier New" w:hAnsi="Courier New"/>
          <w:color w:val="008080"/>
          <w:sz w:val="24"/>
          <w:szCs w:val="24"/>
        </w:rPr>
        <w:t>------------ mIRC® v4.72 32 bit K.Mardam-Bey 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>**THIS SCRIPT WILL ONLY WORK CORRECTLY WITH mIRC 4.72+ 32 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Well, here's my first script.  I'd like to thank all the good people 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»V†®µ§WØ®£Ð for their friendship and support.  Zod..what a buttmunch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He started me with this scripting crap and has caused me to waste my lif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away on IRC hehee. Cloud... I'm proud to be his Dad!  Comkiller.. my bro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who can't be replaced.{{{{{ X }}}}},KJ..the Southern computer whiz... Of course..the  great V who started Vworld.   Stoney, Fade(Titan), Monte, Grim_Reaper, Taff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Toadee, Mom, Shai, Crazer, Cheese, Jess(Kitty), Afil, Subzero, Cfff, Super, Smash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Rich,Slurpy, Slide,Outkast,Zman,LadyBlue, Warlock, Graphik,chefjaq, {-David-}.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.what a great group of people!!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Special Note: LadyHawke icon created by </w:t>
      </w:r>
      <w:r>
        <w:rPr>
          <w:rFonts w:eastAsia="Times New Roman" w:cs="Times New Roman" w:ascii="Times New Roman" w:hAnsi="Times New Roman"/>
          <w:b/>
          <w:bCs/>
          <w:color w:val="00FF00"/>
          <w:sz w:val="24"/>
          <w:szCs w:val="24"/>
        </w:rPr>
        <w:t>Outkas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(all rights reserv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Point your shortcut to the hawke.ico in the Hawke directo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8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</w:rPr>
        <w:t>-=-=-==-=-=-=-=-=-=--=-=-=-=-=-=-=-=-=-=-=-=-=-=-=-=-=-=-=-=-=-=-=-=-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FF00F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FF"/>
          <w:sz w:val="24"/>
          <w:szCs w:val="24"/>
        </w:rPr>
        <w:t>To install this..just extract  Hawke4b.zip to C:\ and a directory C:\hawke will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FF00F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FF"/>
          <w:sz w:val="24"/>
          <w:szCs w:val="24"/>
        </w:rPr>
        <w:t>created.  Drop in mirc32.exe (4.72) and you are good to g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</w:rPr>
        <w:t>-=-=--=-=-=-=-=-=-=-=-=-=-=-=-=-=-=-=-=-=-=-=-=-=-=-=-=-=-=-=-=-=-=-=-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Note: To add swearwarning words..go to variables and just add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Also: Check out the Last Seen (menu popups) it is coo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Note: For Help.. Look in the channel Popup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>Importan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>ICMP Scanne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To detect possible ICMP attack..Unzip Netmon11.zip to a temp directory and re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the instructions.  To instantly tell if you are receiving too much info, use this a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quick check. (pretty handy little app for just checking your connectio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Netmon is optional, and can be removed easily if you wis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>Scanne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Go to Ladyhawke Menu Popup and click on ICMP Scanner to check and tr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IP's connected to you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( You might want to go to Explorer and set the properties of c:\hawke\bin\trace.bat to "Close on Exit"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I would like to thank all the excellent scripters and their fine work.  I have giv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credit within my script where I could rememb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RevpowerPro, Dragon, Dot, Red Tide, Lion and Mimulvex are examples of unique scripting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You can find me on friends.sprynet.com #»V†®µ§WØ®£Ð   My nick is Deltr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8"/>
          <w:szCs w:val="28"/>
        </w:rPr>
        <w:t>Please forward you comments and suggestions to wallaceb@sprynet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Arial Narrow" w:hAnsi="Arial Narrow" w:eastAsia="Arial Narrow" w:cs="Arial Narrow"/>
          <w:b/>
          <w:b/>
          <w:bCs/>
          <w:color w:val="FF0000"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color w:val="FF0000"/>
          <w:sz w:val="36"/>
          <w:szCs w:val="36"/>
        </w:rPr>
        <w:t>Hope you have fun!!!!!!!!!!</w:t>
      </w:r>
    </w:p>
    <w:p>
      <w:pPr>
        <w:pStyle w:val="Normal"/>
        <w:spacing w:lineRule="auto" w:line="240"/>
        <w:rPr>
          <w:rFonts w:ascii="Arial Narrow" w:hAnsi="Arial Narrow" w:eastAsia="Arial Narrow" w:cs="Arial Narrow"/>
          <w:b/>
          <w:b/>
          <w:bCs/>
          <w:color w:val="FF0000"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color w:val="FF0000"/>
          <w:sz w:val="36"/>
          <w:szCs w:val="36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color w:val="000000"/>
          <w:sz w:val="18"/>
          <w:szCs w:val="18"/>
        </w:rPr>
        <w:t>mIRC is a registered trademark of mIRC Co. Lt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default"/>
  </w:font>
  <w:font w:name="Arial Narrow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